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2232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3 (додається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 пункті 2 розділу «Перелік заходів, обсяги і джерела фінансування Програми» цифру «200,0» замінити на цифру «24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В пункті 6 розділу «Перелік заходів, обсяги і джерела фінансування Програми» цифру «850,0» замінити на цифру «1010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По тексту Програми цифру «3119,5» замінити на «3379,5» та цифру «3029,5» замінити на «3289,5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 xml:space="preserve">Затверджено </w:t>
        <w:tab/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ab/>
        <w:tab/>
        <w:tab/>
        <w:tab/>
        <w:tab/>
        <w:tab/>
        <w:t xml:space="preserve">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189</w:t>
      </w:r>
    </w:p>
    <w:p>
      <w:pPr>
        <w:pStyle w:val="Normal"/>
        <w:tabs>
          <w:tab w:val="clear" w:pos="708"/>
          <w:tab w:val="left" w:pos="534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Зміни до міської </w:t>
      </w:r>
      <w:r>
        <w:rPr>
          <w:rFonts w:cs="Arial" w:ascii="Arial" w:hAnsi="Arial"/>
          <w:b/>
          <w:sz w:val="28"/>
          <w:szCs w:val="28"/>
          <w:lang w:val="uk-UA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Програми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соціального  захисту на 2015 рі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492"/>
        <w:gridCol w:w="319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Замовник Програми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чальник управління соціального захисту населення міської рад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юбов Федоришин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ерівник Програм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ступник міського голови</w:t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услана Вайда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. Калуш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15 р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464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992"/>
        <w:gridCol w:w="917"/>
        <w:gridCol w:w="900"/>
        <w:gridCol w:w="992"/>
        <w:gridCol w:w="993"/>
        <w:gridCol w:w="895"/>
        <w:gridCol w:w="850"/>
        <w:gridCol w:w="1405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на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мін виконання</w:t>
            </w:r>
          </w:p>
        </w:tc>
        <w:tc>
          <w:tcPr>
            <w:tcW w:w="46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7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кий бюдже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2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3" w:hanging="13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ворення сприятливих умов для проживання, покращення якості життя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0,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spacing w:before="0" w:after="200"/>
              <w:ind w:right="-107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425"/>
        </w:tabs>
        <w:ind w:left="142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7-21T09:35:00Z</cp:lastPrinted>
  <dcterms:modified xsi:type="dcterms:W3CDTF">2015-07-21T06:36:00Z</dcterms:modified>
  <cp:revision>6</cp:revision>
  <dc:subject/>
  <dc:title>УКРАЇНА</dc:title>
</cp:coreProperties>
</file>